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1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ляш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О бюджете Уляшкин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аменского района на 2017 год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     с заключенными соглашениями на 2017 год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>
          <w:trHeight w:val="1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,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,4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7-02-28T06:22:00Z</dcterms:modified>
  <cp:revision>34</cp:revision>
  <dc:subject/>
  <dc:title/>
</cp:coreProperties>
</file>